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53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80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6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51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26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28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187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27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2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31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30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24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39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