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822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907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56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30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57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904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753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718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657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451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583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243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632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319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14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204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323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