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168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939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68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156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110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503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949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724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881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677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369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67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835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518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290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