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505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3359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4090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0874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6170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6347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7816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51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8151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4611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595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295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2004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