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96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2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926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645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06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752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12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6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50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56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11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861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878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5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927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79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13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