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655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814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260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680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097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291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544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444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195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707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783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84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558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3355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567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