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84797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56492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64253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43302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35758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83512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15971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98875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55801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09768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40603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40451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31029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