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463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50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9738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672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3056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22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060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2059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8906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399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030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931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0345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2129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319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184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6224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