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02076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98499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71356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76261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83953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09252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84687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93524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47256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19133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27270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43932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23893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81642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05834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