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574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164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379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220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174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170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047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440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664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624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190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664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578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