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51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47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765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201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2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99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022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653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135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815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67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892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994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522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911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873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512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