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680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881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536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37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885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611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473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060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04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03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404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72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58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161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