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946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4452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9584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4241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4411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61365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3982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3237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6681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7616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584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8256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0845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