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869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678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994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147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93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689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629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299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459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375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700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634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447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961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826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366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294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