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70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16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00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05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895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14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48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8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49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305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743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293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94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711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23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