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571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3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301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073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012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75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73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591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636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542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46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293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057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