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867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007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472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300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773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771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287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05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71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45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85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992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573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74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31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447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9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