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42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99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84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31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61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92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957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58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15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56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350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65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02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20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425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