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460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682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507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375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06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293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235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422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198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474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598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697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183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