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8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15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61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41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05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672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13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3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062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48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08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94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80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2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393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96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61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