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46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606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814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222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35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625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278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138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333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40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75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678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45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904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312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