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04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01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137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44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11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072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10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613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156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58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42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1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03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