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2810256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1786790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0789190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7198577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2529490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7579725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5288767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576199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2956524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8451064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3057729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573739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3280544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7553672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286683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5825162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0923099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