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197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559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92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663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424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847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021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475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232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980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605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159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587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63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697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