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1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98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19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408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35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2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5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28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4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040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95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06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