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004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564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225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19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513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512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690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090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914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105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180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934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241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573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455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340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491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