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25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2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40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5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37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26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51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58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64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202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79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76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678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6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