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634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495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662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236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800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186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505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584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710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52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152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06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