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4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183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89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139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195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70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532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051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301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255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687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152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58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88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741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285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794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