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89666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33237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33848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64715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48078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65218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1785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21996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03176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98134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13980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84536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64240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75431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04177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