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720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233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345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61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3095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843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442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806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659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087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211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28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490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