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76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58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2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2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6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91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359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396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11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8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08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9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96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4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01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14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