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736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090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79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54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04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71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576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035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181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09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19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1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294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288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814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