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14684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418017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310655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874763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550154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53044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935146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18497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477003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24508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83131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40612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64534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