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96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423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953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93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23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87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82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24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76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418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23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7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39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31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148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40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49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