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591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36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170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720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260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546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187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910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01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78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147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940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152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21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942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