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335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577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480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881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38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736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125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936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771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16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030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932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56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