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567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05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980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732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252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961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20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0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809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631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102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03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859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194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901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700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465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