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49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7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18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16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02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3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31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74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57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1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8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3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61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3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