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4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83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196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219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90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19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6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719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29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3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14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68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97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