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640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895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368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852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490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964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829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00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13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771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160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115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937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019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322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462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131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