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63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682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001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489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144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1960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533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574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530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43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17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621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867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723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217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