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3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4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197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394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1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0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23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70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308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62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2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0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37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