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559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152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512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440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243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837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828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091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959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012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291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292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371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427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392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814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45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