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945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65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448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1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73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38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00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8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18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81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25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76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71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00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31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