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370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550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62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076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2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072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877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889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971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08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72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952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