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3154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781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0297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1988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2629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0330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0224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24582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55345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2949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67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239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5299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27800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1382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0071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3739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