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019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355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8884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850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110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116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858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181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959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561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147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860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217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48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714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