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507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740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317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330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785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832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926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527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702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229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834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70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550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