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97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69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116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93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54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937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25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005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277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012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827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815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70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24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60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18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21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